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законодательных актах, регулирующих вопрос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ы просвещения в ПМ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Законы ПМР и Указы Президента ПМР)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равнении с РФ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50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но –правовые акты, действующие на территории  ПМР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но –правовые акты, действующие на территории РФ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он ПМР «Об образовании» от 27 июня 2003г. № 294 (САЗ 03-26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Cs w:val="28"/>
              </w:rPr>
              <w:t xml:space="preserve">Закон РФ  </w:t>
            </w:r>
            <w:r>
              <w:rPr>
                <w:rStyle w:val="StrongEmphasis"/>
                <w:color w:val="333333"/>
                <w:szCs w:val="28"/>
              </w:rPr>
              <w:t xml:space="preserve">"Об образовании"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Style w:val="StrongEmphasis"/>
                <w:color w:val="333333"/>
                <w:szCs w:val="28"/>
              </w:rPr>
              <w:t xml:space="preserve"> </w:t>
            </w:r>
            <w:r>
              <w:rPr>
                <w:color w:val="333333"/>
                <w:szCs w:val="28"/>
              </w:rPr>
              <w:t>(от 24 декабря 1993 г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он «О языках» (от 8 сентября 1992 г. № 61-З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Приднестровской Молдавской Республики от 4 августа 1997 года №61-З «О правах ребёнк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оссийской Федерации с изменениями от 20 июля 2000 года, 22 августа, 21 декабря 2004 года «Об основных гарантиях прав ребё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«О государственной молодежной политике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апреля 2004 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8-З-III (САЗ 04-17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ог 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дии разработк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тратегия государственной молодежной политики в РФ   Утвержде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поряжением Правитель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18 декабря 2006 г. № 1760-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 отсутствуе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"О государственной поддержке молодежных и детских общественных объединений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с изменениями от 21 марта 2002 г., 29 июня, 22 августа 2004 г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нят Государственной Думой 26 мая 199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>Закон «О развитии начального и среднего  профессионального образования» от.29.07.08г. №512-3-IV (САЗ 08-30)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>Закон «О начальном и среднем профессиональном</w:t>
            </w:r>
          </w:p>
          <w:p>
            <w:pPr>
              <w:pStyle w:val="Normal"/>
              <w:rPr/>
            </w:pPr>
            <w:r>
              <w:rPr/>
              <w:t>образовании в городе Москве» от22.02.06г.№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 xml:space="preserve">Закон «О высшем и послевузовском 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>профессиональном  образовании» от 13.04.09г. №721-3-</w:t>
            </w: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ind w:left="237" w:hanging="0"/>
              <w:rPr/>
            </w:pPr>
            <w:r>
              <w:rPr/>
              <w:t>Закон РФ «О высшем и послевузовском профессиональном образовани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он о дошкольном образовании (от 25 июля 2008 г. № 499-З-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он «Об образовании лиц с ограниченными возможностями здоровья (специальном образовании) (от 10 февраля 2005 г. № 529-З- </w:t>
            </w: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он «О социальной защите инвалидов» (от 26 июня 2006г. № 51-З-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он «О социальной защите инвалидов в Российской Федерации» от 24 ноября 1996г. № 181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ПМР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 Об информации, информатизации и защите информации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7.05. 2004 г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N 412-З-III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САЗ 04-21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100" w:right="30" w:hanging="0"/>
              <w:outlineLvl w:val="0"/>
              <w:rPr>
                <w:bCs/>
                <w:color w:val="000000"/>
                <w:kern w:val="2"/>
                <w:shd w:fill="F5F5F5" w:val="clear"/>
              </w:rPr>
            </w:pPr>
            <w:r>
              <w:rPr>
                <w:bCs/>
                <w:color w:val="000000"/>
                <w:kern w:val="2"/>
                <w:shd w:fill="F5F5F5" w:val="clear"/>
              </w:rPr>
              <w:t xml:space="preserve">Федеральный закон Российской Федерации «Об информации, информационных технологиях и о защите информации» от 27.07. 2006 г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100" w:right="30" w:hanging="0"/>
              <w:outlineLvl w:val="0"/>
              <w:rPr>
                <w:bCs/>
                <w:color w:val="000000"/>
                <w:kern w:val="2"/>
                <w:shd w:fill="F5F5F5" w:val="clear"/>
              </w:rPr>
            </w:pPr>
            <w:r>
              <w:rPr>
                <w:bCs/>
                <w:color w:val="000000"/>
                <w:kern w:val="2"/>
                <w:shd w:fill="F5F5F5" w:val="clear"/>
              </w:rPr>
              <w:t>N 149-ФЗ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Cs w:val="28"/>
                <w:shd w:fill="F5F5F5" w:val="clear"/>
              </w:rPr>
            </w:pPr>
            <w:r>
              <w:rPr>
                <w:bCs/>
                <w:color w:val="000000"/>
                <w:kern w:val="2"/>
                <w:szCs w:val="28"/>
                <w:shd w:fill="F5F5F5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он ПМР «О государственной тайне» 19.04.1994 г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СЗМР 94-2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100" w:right="30" w:hanging="0"/>
              <w:outlineLvl w:val="0"/>
              <w:rPr>
                <w:bCs/>
                <w:color w:val="000000"/>
                <w:kern w:val="2"/>
                <w:shd w:fill="F5F5F5" w:val="clear"/>
              </w:rPr>
            </w:pPr>
            <w:r>
              <w:rPr>
                <w:bCs/>
                <w:color w:val="000000"/>
              </w:rPr>
              <w:t>Закон Российской Федерации</w:t>
              <w:br/>
              <w:t>«О государственной тайне» от 21.06.1993 г. № 5485-I</w:t>
              <w:b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Приднестровской Молдавской Республики «Об охране и безопасности труда»</w:t>
            </w:r>
          </w:p>
          <w:p>
            <w:pPr>
              <w:pStyle w:val="Normal"/>
              <w:rPr/>
            </w:pPr>
            <w:r>
              <w:rPr/>
              <w:t>от 8 июня 1993 года</w:t>
            </w:r>
          </w:p>
          <w:p>
            <w:pPr>
              <w:pStyle w:val="Normal"/>
              <w:rPr/>
            </w:pPr>
            <w:r>
              <w:rPr/>
              <w:t>(СЗМР 93-2),</w:t>
            </w:r>
          </w:p>
          <w:p>
            <w:pPr>
              <w:pStyle w:val="Normal"/>
              <w:rPr/>
            </w:pPr>
            <w:r>
              <w:rPr/>
              <w:t xml:space="preserve">с изменениями и дополнениями, внесенными Законами Приднестровской Молдавской Республики от 4 августа 1997 </w:t>
            </w:r>
          </w:p>
          <w:p>
            <w:pPr>
              <w:pStyle w:val="Normal"/>
              <w:rPr/>
            </w:pPr>
            <w:r>
              <w:rPr/>
              <w:t>(СЗМР 97-3)</w:t>
            </w:r>
          </w:p>
          <w:p>
            <w:pPr>
              <w:pStyle w:val="Normal"/>
              <w:rPr/>
            </w:pPr>
            <w:r>
              <w:rPr/>
              <w:t>от 28 мая 2002 год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3-ЗИД-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  <w:t>(САЗ 02-22)</w:t>
            </w:r>
          </w:p>
          <w:p>
            <w:pPr>
              <w:pStyle w:val="Normal"/>
              <w:rPr/>
            </w:pPr>
            <w:r>
              <w:rPr/>
              <w:t>от 7 февраля 2003 года № 236-ЗИ-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  <w:t>(САЗ 03-6)</w:t>
            </w:r>
          </w:p>
          <w:p>
            <w:pPr>
              <w:pStyle w:val="Normal"/>
              <w:rPr/>
            </w:pPr>
            <w:r>
              <w:rPr/>
              <w:t>от 9 июня 2009 года № 764-ЗИ-</w:t>
            </w: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(САЗ 09-24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РФ «Об основах охраны труда в </w:t>
            </w:r>
          </w:p>
          <w:p>
            <w:pPr>
              <w:pStyle w:val="Normal"/>
              <w:rPr/>
            </w:pPr>
            <w:r>
              <w:rPr/>
              <w:t xml:space="preserve">Российской Федерации» </w:t>
            </w:r>
          </w:p>
          <w:p>
            <w:pPr>
              <w:pStyle w:val="Normal"/>
              <w:rPr/>
            </w:pPr>
            <w:r>
              <w:rPr/>
              <w:t xml:space="preserve">от 17 июля 1999 года № 181-ФЗ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 РФ Пензенской области «Об охране труда в Пензенской области» от 16 сентября 1999 года № 165-ЗПО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100" w:right="30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Приднестровской Молдавской Республики «Об утверждении Государственной целевой программы «Улучшение условий труда и учебы в системе просвещения на период 2008-2013 годов». </w:t>
            </w:r>
          </w:p>
          <w:p>
            <w:pPr>
              <w:pStyle w:val="Normal"/>
              <w:rPr/>
            </w:pPr>
            <w:r>
              <w:rPr/>
              <w:t>от 15 января 2007 год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7-З-</w:t>
            </w:r>
            <w:r>
              <w:rPr>
                <w:lang w:val="en-US"/>
              </w:rPr>
              <w:t>IV</w:t>
            </w:r>
            <w:r>
              <w:rPr/>
              <w:t xml:space="preserve"> (САЗ 07-0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тоящий момент идентичного документа в РФ нет, однако в 2002 году на территории РФ был разработан Приказ Министерства образования РФ «Об утверждении отраслевой программы улучшения условий труда, учебы и охраны труда на 2001-2003 годы» от 15 января 2002 года № 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ледует отметить, что на территории РФ в Удмурдской  Республике действует подобного рода Целевая программа «Безопасность образовательного учреждения (2006-2009 годы), утвержденная Постановлением Государственного Совета Удмурдской Республики </w:t>
            </w:r>
          </w:p>
          <w:p>
            <w:pPr>
              <w:pStyle w:val="Normal"/>
              <w:rPr/>
            </w:pPr>
            <w:r>
              <w:rPr/>
              <w:t xml:space="preserve">от 14 июля 2006 года № 654- </w:t>
            </w: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Находится на стадии разработки в Министерстве просв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ЗАКОН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О ДОПОЛНИТЕЛЬНОМ ОБРАЗОВАНИИ»</w:t>
            </w:r>
          </w:p>
          <w:p>
            <w:pPr>
              <w:pStyle w:val="Normal"/>
              <w:rPr/>
            </w:pPr>
            <w:r>
              <w:rPr/>
              <w:t>01. 01. 200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он «О лицензировании отдельных видов деятельности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 10 июля 2002 г. N 151-З-III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САЗ 02-28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«О лицензировании отдельных видов деятельности» от 08.08.2001 N 128-ФЗ</w:t>
            </w:r>
          </w:p>
          <w:p>
            <w:pPr>
              <w:pStyle w:val="Normal"/>
              <w:rPr/>
            </w:pPr>
            <w:r>
              <w:rPr/>
              <w:t>(принят ГД ФС РФ 13.07.2001)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Ф от 31.03.2009г. N 277 «Об утверждении Положения «О лицензировании образовательной деятельности».</w:t>
            </w:r>
          </w:p>
          <w:p>
            <w:pPr>
              <w:pStyle w:val="Normal"/>
              <w:jc w:val="both"/>
              <w:rPr/>
            </w:pPr>
            <w:r>
              <w:rPr/>
              <w:t>Лицензирование образовательной деятельности в настоящее время регламентировано: Законом РФ «Об образовании» от 10.07.1992г. №326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льным законом от 22 августа 1996 г. N 125-ФЗ "О высшем и послевузовском профессиональном образовани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>Государственный образовательный стандарт НПО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>Постановление правительства ПМР от.30.06.2000г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ind w:left="222" w:hanging="0"/>
              <w:rPr/>
            </w:pPr>
            <w:r>
              <w:rPr/>
              <w:t>Государственный образовательный стандарт НПО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ind w:left="237" w:hanging="0"/>
              <w:rPr/>
            </w:pPr>
            <w:r>
              <w:rPr/>
              <w:t>приказ мин.обр.РФ от22.06.94г.№21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>Государственные образовательные стандарты СПО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>и ВПО. Постановление правительства ПМР</w:t>
            </w:r>
          </w:p>
          <w:p>
            <w:pPr>
              <w:pStyle w:val="Normal"/>
              <w:tabs>
                <w:tab w:val="clear" w:pos="720"/>
                <w:tab w:val="center" w:pos="7285" w:leader="none"/>
              </w:tabs>
              <w:rPr/>
            </w:pPr>
            <w:r>
              <w:rPr/>
              <w:t>от 21.05.99г. №160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ind w:left="192" w:hanging="0"/>
              <w:rPr/>
            </w:pPr>
            <w:r>
              <w:rPr/>
              <w:t>Государственный образовательный стандарт СПО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ind w:left="192" w:hanging="0"/>
              <w:rPr/>
            </w:pPr>
            <w:r>
              <w:rPr/>
              <w:t>Постановление правительства РФ от 18.08.95г.№821.</w:t>
            </w:r>
          </w:p>
          <w:p>
            <w:pPr>
              <w:pStyle w:val="Normal"/>
              <w:tabs>
                <w:tab w:val="clear" w:pos="720"/>
                <w:tab w:val="center" w:pos="7285" w:leader="none"/>
              </w:tabs>
              <w:ind w:left="207" w:hanging="0"/>
              <w:rPr/>
            </w:pPr>
            <w:r>
              <w:rPr/>
              <w:t>Государственный образовательный стандарт ВПО.</w:t>
            </w:r>
          </w:p>
          <w:p>
            <w:pPr>
              <w:pStyle w:val="Normal"/>
              <w:ind w:left="207" w:hanging="0"/>
              <w:rPr/>
            </w:pPr>
            <w:r>
              <w:rPr/>
              <w:t>Постановление правительства  РФ от 12.08.94г.№94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both"/>
              <w:rPr/>
            </w:pPr>
            <w:r>
              <w:rPr>
                <w:szCs w:val="28"/>
              </w:rPr>
              <w:t>Указ Президента Приднестровской</w:t>
            </w:r>
          </w:p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szCs w:val="28"/>
              </w:rPr>
              <w:t xml:space="preserve">Молдавской Республики «Об утверждении Концепции воспитания детей и молодежи в Приднестровской Молдавской Республике» </w:t>
            </w:r>
          </w:p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12 мая 2003 г. N 201 </w:t>
            </w:r>
            <w:r>
              <w:rPr>
                <w:spacing w:val="-3"/>
                <w:szCs w:val="28"/>
              </w:rPr>
              <w:t>(САЗ 03-20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both"/>
              <w:rPr>
                <w:szCs w:val="28"/>
              </w:rPr>
            </w:pPr>
            <w:r>
              <w:rPr>
                <w:szCs w:val="28"/>
              </w:rPr>
              <w:t>Аналог 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both"/>
              <w:rPr>
                <w:szCs w:val="28"/>
              </w:rPr>
            </w:pPr>
            <w:r>
              <w:rPr>
                <w:szCs w:val="28"/>
              </w:rPr>
              <w:t>Указ Президента Приднестровской Молдавской Республики «Об утверждении Концепции</w:t>
            </w:r>
          </w:p>
          <w:p>
            <w:pPr>
              <w:pStyle w:val="Normal"/>
              <w:shd w:fill="FFFFFF" w:val="clear"/>
              <w:spacing w:before="5" w:after="0"/>
              <w:ind w:left="-360" w:right="-81" w:firstLine="360"/>
              <w:jc w:val="both"/>
              <w:rPr>
                <w:szCs w:val="28"/>
              </w:rPr>
            </w:pPr>
            <w:r>
              <w:rPr>
                <w:szCs w:val="28"/>
              </w:rPr>
              <w:t>развития детского и молодёжного</w:t>
            </w:r>
          </w:p>
          <w:p>
            <w:pPr>
              <w:pStyle w:val="Normal"/>
              <w:shd w:fill="FFFFFF" w:val="clear"/>
              <w:spacing w:before="5" w:after="0"/>
              <w:ind w:left="-360" w:right="-81" w:firstLine="360"/>
              <w:jc w:val="both"/>
              <w:rPr/>
            </w:pPr>
            <w:r>
              <w:rPr>
                <w:szCs w:val="28"/>
              </w:rPr>
              <w:t xml:space="preserve">общественного движения  </w:t>
            </w:r>
          </w:p>
          <w:p>
            <w:pPr>
              <w:pStyle w:val="Normal"/>
              <w:shd w:fill="FFFFFF" w:val="clear"/>
              <w:spacing w:before="5" w:after="0"/>
              <w:ind w:right="-8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Приднестровской Молдавской Республике» </w:t>
            </w:r>
          </w:p>
          <w:p>
            <w:pPr>
              <w:pStyle w:val="Normal"/>
              <w:shd w:fill="FFFFFF" w:val="clear"/>
              <w:spacing w:before="5" w:after="0"/>
              <w:ind w:right="-8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8 августа 2003 г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362 (САЗ 03-34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-81" w:hanging="0"/>
              <w:jc w:val="both"/>
              <w:rPr>
                <w:szCs w:val="28"/>
              </w:rPr>
            </w:pPr>
            <w:r>
              <w:rPr>
                <w:szCs w:val="28"/>
              </w:rPr>
              <w:t>Аналог 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ог отсутствуе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каз Президента Российской Федерации «О мерах государственной поддержки талантливой молодежи»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6 апреля 2006 г. N 325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иднестровской Молдавской Республики от 18 октября 2006 года №584 «Об утверждении Положения о Государственной межведомственной комиссии по распределению средств для обеспечения жильём детей-сирот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по регионам в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</w:t>
            </w:r>
            <w:r>
              <w:rPr>
                <w:b/>
              </w:rPr>
              <w:t xml:space="preserve"> </w:t>
            </w:r>
            <w:r>
              <w:rPr/>
              <w:t>Приднестровской Молдавской Республики от 9 февраля 2007 года №144 «Об утверждении Положения о порядке предоставления жилых помещений и дополнительных гарантиях жилищных прав детей-сирот и детей, оставшихся без попечения родителей в Приднестровской Молдавской Республике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ан по регионам в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</w:t>
            </w:r>
            <w:r>
              <w:rPr>
                <w:b/>
              </w:rPr>
              <w:t xml:space="preserve"> </w:t>
            </w:r>
            <w:r>
              <w:rPr/>
              <w:t>Приднестровской Молдавской Республики от 7 апреля 2004 года №176 «Об утверждении Положения об органах опеки и попечительства в Приднестровской Молдавской Республике», в действующей редак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он Российской Федерации от 24 апреля 2008 года №48-ФЗ «Об опеке и попечительств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</w:t>
            </w:r>
            <w:r>
              <w:rPr>
                <w:b/>
              </w:rPr>
              <w:t xml:space="preserve"> </w:t>
            </w:r>
            <w:r>
              <w:rPr/>
              <w:t>Приднестровской Молдавской Республики от 23 августа 2006 года №457 «Об утверждении Положения «О комиссии по защите прав несовершеннолетни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иума Верховного Совета РФ от 03 июня 1967 года (в ред. Указ Президиума Верховного Совета РСФСР от 01 октября 1985 года №1527-Х</w:t>
            </w:r>
            <w:r>
              <w:rPr>
                <w:lang w:val="en-US"/>
              </w:rPr>
              <w:t>I</w:t>
            </w:r>
            <w:r>
              <w:rPr/>
              <w:t xml:space="preserve"> )      « Об утверждении Положения о комиссиях по делам несовершеннолетних»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каз «Об установлении порядка и предельного размера платы за питание детей в организациях образования» (от 30 марта 2009 г. № 209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аны на уровне реги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каз «Об организации питания в системе образования» (от 30 марта 2009 г. № 200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Ф «Об организации питания детей в общеобразовательных учреждениях» от 31 августа 2006 г. № 3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 Президента Приднестровской Молдавской Республики «Об утверждении Положения о порядке обучения охране труда и проверки знаний охраны труда работниками организаций» </w:t>
            </w:r>
          </w:p>
          <w:p>
            <w:pPr>
              <w:pStyle w:val="Normal"/>
              <w:rPr/>
            </w:pPr>
            <w:r>
              <w:rPr/>
              <w:t xml:space="preserve">от 28 марта 2006 го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2 (САЗ 06-14),</w:t>
            </w:r>
          </w:p>
          <w:p>
            <w:pPr>
              <w:pStyle w:val="Normal"/>
              <w:rPr/>
            </w:pPr>
            <w:r>
              <w:rPr/>
              <w:t xml:space="preserve">с изменениями и дополнениями, внесенными Указом Президента Приднестровской Молдавской Республики </w:t>
            </w:r>
          </w:p>
          <w:p>
            <w:pPr>
              <w:pStyle w:val="Normal"/>
              <w:rPr/>
            </w:pPr>
            <w:r>
              <w:rPr/>
              <w:t xml:space="preserve">от 21 декабря 2006 го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8 (САЗ 06-5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Министерства труда и социального развития РФ  и Министерства образования РФ «Об утверждении порядка обучения по охране труда и проверки знаний требований охраны труда работников организаций» </w:t>
            </w:r>
          </w:p>
          <w:p>
            <w:pPr>
              <w:pStyle w:val="Normal"/>
              <w:rPr/>
            </w:pPr>
            <w:r>
              <w:rPr/>
              <w:t>от 13 января 2003 года № 1/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аз Президента Приднестровской Молдавской Республики «Об утверждении правил организации и осуществления производственного контроля  за состоянием охраны и безопасности труда на предприятиях, учреждениях и организациях» от 31 июля 2003 г. </w:t>
            </w:r>
          </w:p>
          <w:p>
            <w:pPr>
              <w:pStyle w:val="Normal"/>
              <w:rPr/>
            </w:pPr>
            <w:r>
              <w:rPr/>
              <w:t>N 340 (САЗ 03-31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а 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аз  Президента ПМР «Об утверждении Положения о порядке предоставления в пользование учебной литературы в государственных (муниципальных) организациях  образования ПМР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Аналог 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ог отсутствуе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аз президента РФ «О денежном поощрении лучших учителей» (6 апреля 2006 год № 3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ог отсутствуе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Cs w:val="28"/>
              </w:rPr>
            </w:pPr>
            <w:r>
              <w:rPr>
                <w:bCs/>
                <w:color w:val="333333"/>
                <w:szCs w:val="28"/>
              </w:rPr>
              <w:t>Постановление Правительства РФ  «Об утверждении Правил разработки и утверждения федеральных государственных образовательных стандартов» (от 24 февраля 2009 г. N 14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ог отсутствуе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333333"/>
                <w:szCs w:val="28"/>
              </w:rPr>
              <w:t>Постановление Правительства РФ (от 30 декабря 2005 г. N 850) «О вознаграждении педагогических работников федеральных государственных общеобразовательных учреждений за выполнение функций классного руководител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14.04.2000г. № 132 «Об утверждении Государственных минимальных социальных стандартов в области образования»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ог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В своей деятельности Министерство просвещения ПМР руководствуется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- </w:t>
      </w:r>
      <w:r>
        <w:rPr>
          <w:b/>
          <w:i/>
        </w:rPr>
        <w:t xml:space="preserve">14 </w:t>
      </w:r>
      <w:r>
        <w:rPr>
          <w:b/>
        </w:rPr>
        <w:t>Законами ПМР;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- 3   Постановлениями Правительства ПМР в области государственных образовательных стандартов, начального, среднего и высшего профессионального образования, Государственных минимальных стандартов в области образования;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- 11 Указами Президента ПМР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имечание: 2 законопроекта находятся в Министерстве просвещения в стадии подготовки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- Стратегия государственной молодежной политики;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- «О дополнительном образовании»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4" w:right="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20:00Z</dcterms:created>
  <dc:creator>Наталья Шевчук</dc:creator>
  <dc:description/>
  <cp:keywords/>
  <dc:language>en-US</dc:language>
  <cp:lastModifiedBy>Ольга Викторовна</cp:lastModifiedBy>
  <cp:lastPrinted>2009-09-17T11:46:00Z</cp:lastPrinted>
  <dcterms:modified xsi:type="dcterms:W3CDTF">2010-01-21T06:20:00Z</dcterms:modified>
  <cp:revision>2</cp:revision>
  <dc:subject/>
  <dc:title>Информация </dc:title>
</cp:coreProperties>
</file>