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нормативно- правовых актов, регламентирующих порядок подготовки нормативно-правовых актов, ведения делопроизводства, порядок рассмотрения обращений граждан в Министерстве просвещения ПМ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68"/>
        <w:gridCol w:w="2364"/>
        <w:gridCol w:w="2908"/>
        <w:gridCol w:w="16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 – правового акта (с указанием реквизитов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носимых в него изменений и дополн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опубликования основного доку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 таковог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Приднестровской Молдавской Республики от 07 мая 2002 года №123 – З-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 «Об актах законодательства Приднестровской Молдавской Республи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от 6 января 2005 года № 516-ЗД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(САЗ 05-2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т 25 апреля 2007 года № 206 – ЗИД –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(САЗ 07-18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от 18 апреля 2008 года № 449-ЗИД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(САЗ 08-15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т 25 июня 2008 № 502 – ЗИД – </w:t>
            </w: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 (08-29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) от 30 марта 2009 года № 694-ЗИД –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(САЗ 09-14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) от 3 апреля 2009 года № 698 –ЗИД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(САЗ 09-14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) от 3 апреля 2009 года № 699 –ЗИД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(САЗ 09-14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от 25 июня 2009 года № 790 – ЗИ –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(САЗ 09-26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З 02-19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Приднестровской Молдавской Республики  от 8 декабря 2003 г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367-З-III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обращениях граждан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т 18 мая 2009 г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758-ЗИД-IV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З 09-21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АЗ 03-50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кон Приднестровской Молдавской Республики от 17 мая 2004 г. N 412-З-III «Об информации, информатизации и защите информации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З 04-2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каз Президента Приднестровской Молдавской Республики от 12 июня 2001 г. N 29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орядке подготовки проектов правовых актов и об общих принципах взаимодействия исполнительных органов государственной власти с Верховным Советом Приднестровской Молдавской Республ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т 19 сентября 2001 г. N 48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САЗ 01-39);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т 12 октября 2001 г. N 531 (САЗ 01-42)</w:t>
            </w:r>
            <w:r>
              <w:rPr>
                <w:b/>
                <w:sz w:val="28"/>
                <w:szCs w:val="28"/>
              </w:rPr>
              <w:t xml:space="preserve">; 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т 4 апреля 2003 г. N 149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САЗ 03-14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г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т 20 июня 2003 г. N 263 (САЗ 03-25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) от 28 августа 2003 года N 380 (САЗ 03-35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от 25 сентября 2003 года N 41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САЗ 03-39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от 29 июня 2004 года N 325 (САЗ 04-27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от 15 сентября 2005 года N 463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З 05-38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) от 22 ноября 2005 года N 640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З 05-48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) от 17 августа 2006 г. N 442 (САЗ 06-34)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л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т 5 февраля 2007 г. N 138 (САЗ 07-7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м) от 30 июня 2008 г. № 415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АЗ 08-26)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) от 11 августа 2008 г. N 50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САЗ 08-32)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т 26 августа 2008 г. N 535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АЗ 08-34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указа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Приднестровской Молдавской Республики «Об утверждении Положения  «О порядке взаимодействия  Президента Приднестровской Молдавской Республики с Верховным Советом Приднестровской Молдавской Республики в законотворческом процессе» от 16 сентября 2009 года № 66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т 10 января 2010 г. № 3 (опубликование планируетс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АЗе 10- 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З 09-38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Приднестровской Молдавской Республики от 16 сентября 2009 года № 660 « О некоторых мерах по совершенствованию организации работы с гражданами в исполнительных органах государственной власти и подведомственных им организациях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З 09-38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Президента Приднестровской Республики «Об утверждении государственного стандарта  Приднестровской Молдавской Республики  «Унифицированные системы документации. Унифицированная система организационно-распорядительной документации. Требования к оформлению документов. от 16 ноября 2001 года № 234 р/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З 01-49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Администрации Президента Приднестровской Молдавской Республики от 18 апреля 200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5 «Об утверждении Типовой инструкции по делопроизводству в министерствах и ведомствах Приднестровской Молдавской Республики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З 02-23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Администрации Президента Приднестровской Молдавской Республики и Министерства юстиции Приднестровской Молдавской Республики  от 24 июня 2009 года № 32/159 «Об утверждении Методических рекомендаций по юридико-техническому оформлению проектов правовых актов Президента Приднестровской Молдавской Республики»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З 09-26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просвещения Приднестровской Молдавской Республики от 6 сентября 2007 года № 693 «Об утверждении Положения «О порядке работы с обращениями граждан в Министерстве просвещения Приднестровской Молдавской Республики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З 07-43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просвещения Приднестровской Молдавской Республики от 24 октября 2009 года № 736 «Об утверждении инструкции по делопроизводств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домственный правовой ак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просвещения Приднестровской Молдавской Республики от 29 мая 2007 года № 508 «О сроках исполнения документов в Министерстве просвещения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домственный правовой ак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ОПО и ОТ                                     Ю.В. Сухору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1:11:00Z</dcterms:created>
  <dc:creator>Мин</dc:creator>
  <dc:description/>
  <cp:keywords/>
  <dc:language>en-US</dc:language>
  <cp:lastModifiedBy>Мин</cp:lastModifiedBy>
  <dcterms:modified xsi:type="dcterms:W3CDTF">2010-01-19T11:11:00Z</dcterms:modified>
  <cp:revision>2</cp:revision>
  <dc:subject/>
  <dc:title>Реестр нормативно- правовых актов, регламентирующих порядок ведения делопроизводства в Министерстве просвещения ПМР </dc:title>
</cp:coreProperties>
</file>